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41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autoSpaceDE w:val="false"/>
              <w:snapToGrid w:val="false"/>
              <w:jc w:val="right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autoSpaceDE w:val="false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УТВЕРЖДАЮ: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autoSpaceDE w:val="false"/>
              <w:rPr/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Заместитель генерального  директора по техническим вопросам – главный инженер АО «Тываэнерго».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autoSpaceDE w:val="false"/>
              <w:rPr/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____________А.В. Лукин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autoSpaceDE w:val="false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«___»___________ 20__ г.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autoSpaceDE w:val="false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 xml:space="preserve">ТЕХНИЧЕСКОЕ ЗАДАНИЕ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проведение закупки на поставку автомобилей УАЗ</w:t>
      </w:r>
    </w:p>
    <w:p>
      <w:pPr>
        <w:pStyle w:val="Normal"/>
        <w:numPr>
          <w:ilvl w:val="0"/>
          <w:numId w:val="3"/>
        </w:numPr>
        <w:autoSpaceDE w:val="false"/>
        <w:rPr>
          <w:rFonts w:eastAsia="Calibri"/>
          <w:b/>
          <w:b/>
          <w:bCs/>
          <w:sz w:val="24"/>
          <w:szCs w:val="24"/>
          <w:lang w:val="ru-RU" w:eastAsia="en-US"/>
        </w:rPr>
      </w:pPr>
      <w:r>
        <w:rPr>
          <w:rFonts w:eastAsia="Calibri"/>
          <w:b/>
          <w:bCs/>
          <w:sz w:val="24"/>
          <w:szCs w:val="24"/>
          <w:lang w:val="ru-RU" w:eastAsia="en-US"/>
        </w:rPr>
        <w:t>Общие положения.</w:t>
      </w:r>
    </w:p>
    <w:p>
      <w:pPr>
        <w:pStyle w:val="Normal"/>
        <w:numPr>
          <w:ilvl w:val="1"/>
          <w:numId w:val="3"/>
        </w:numPr>
        <w:autoSpaceDE w:val="false"/>
        <w:rPr>
          <w:rFonts w:eastAsia="Calibri"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  <w:t>Заказчик: АО «Тываэнерго».</w:t>
      </w:r>
    </w:p>
    <w:p>
      <w:pPr>
        <w:pStyle w:val="Normal"/>
        <w:autoSpaceDE w:val="false"/>
        <w:ind w:left="709" w:hanging="0"/>
        <w:rPr>
          <w:rFonts w:eastAsia="Calibri"/>
          <w:b/>
          <w:b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  <w:t>1.2. Предмет закупки:</w:t>
      </w:r>
      <w:r>
        <w:rPr>
          <w:lang w:val="ru-RU"/>
        </w:rPr>
        <w:t xml:space="preserve"> </w:t>
      </w:r>
      <w:r>
        <w:rPr>
          <w:rFonts w:eastAsia="Calibri"/>
          <w:bCs/>
          <w:sz w:val="24"/>
          <w:szCs w:val="24"/>
          <w:lang w:val="ru-RU" w:eastAsia="en-US"/>
        </w:rPr>
        <w:t>Поставка автомобилей УАЗ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Times New Roman"/>
          <w:bCs/>
          <w:sz w:val="24"/>
          <w:szCs w:val="24"/>
          <w:lang w:val="ru-RU" w:eastAsia="en-US"/>
        </w:rPr>
        <w:t xml:space="preserve"> </w:t>
      </w:r>
      <w:r>
        <w:rPr>
          <w:rFonts w:eastAsia="Calibri"/>
          <w:b/>
          <w:bCs/>
          <w:sz w:val="24"/>
          <w:szCs w:val="24"/>
          <w:lang w:val="ru-RU" w:eastAsia="en-US"/>
        </w:rPr>
        <w:t>Место, срок и условия поставки транспортных средств.</w:t>
      </w:r>
    </w:p>
    <w:p>
      <w:pPr>
        <w:pStyle w:val="Normal"/>
        <w:autoSpaceDE w:val="false"/>
        <w:ind w:left="709" w:hanging="0"/>
        <w:rPr/>
      </w:pPr>
      <w:r>
        <w:rPr>
          <w:rFonts w:eastAsia="Calibri"/>
          <w:bCs/>
          <w:sz w:val="24"/>
          <w:szCs w:val="24"/>
          <w:lang w:val="ru-RU" w:eastAsia="en-US"/>
        </w:rPr>
        <w:t>2.1. Место поставки: г. Кызыл (667004,  Республика  Тыва, г. Кызыл, ул. Колхозная 2)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 w:val="24"/>
          <w:szCs w:val="24"/>
          <w:lang w:val="ru-RU" w:eastAsia="en-US"/>
        </w:rPr>
        <w:t xml:space="preserve">2.2. Поставка транспортных средств (специальной техники) осуществляется силами и средствами «Поставщика» до места поставки.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  <w:t xml:space="preserve">Условия транспортирования, условия и сроки хранения техники и документации должны соответствовать требованиям, указанным в технических условиях изготовителя техники, и другой нормативно-технической документации. Порядок отгрузки и специальные требования должны быть определены в договоре на поставку транспортных средств.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  <w:t>2.3. Срок поставки: 30 календарных дня (ей) с момента заключения договора на поставку.</w:t>
      </w:r>
    </w:p>
    <w:p>
      <w:pPr>
        <w:pStyle w:val="Normal"/>
        <w:numPr>
          <w:ilvl w:val="0"/>
          <w:numId w:val="3"/>
        </w:numPr>
        <w:autoSpaceDE w:val="false"/>
        <w:rPr>
          <w:rFonts w:eastAsia="Calibri"/>
          <w:b/>
          <w:b/>
          <w:bCs/>
          <w:sz w:val="24"/>
          <w:szCs w:val="24"/>
          <w:lang w:val="ru-RU" w:eastAsia="en-US"/>
        </w:rPr>
      </w:pPr>
      <w:r>
        <w:rPr>
          <w:rFonts w:eastAsia="Calibri"/>
          <w:b/>
          <w:bCs/>
          <w:sz w:val="24"/>
          <w:szCs w:val="24"/>
          <w:lang w:val="ru-RU" w:eastAsia="en-US"/>
        </w:rPr>
        <w:t>Перечень и объемы поставки транспортных средств</w:t>
      </w:r>
      <w:r>
        <w:rPr>
          <w:rFonts w:eastAsia="Calibri"/>
          <w:bCs/>
          <w:sz w:val="24"/>
          <w:szCs w:val="24"/>
          <w:lang w:val="ru-RU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ind w:firstLine="709"/>
        <w:jc w:val="both"/>
        <w:rPr>
          <w:rFonts w:eastAsia="Calibri"/>
          <w:b/>
          <w:b/>
          <w:bCs/>
          <w:sz w:val="24"/>
          <w:szCs w:val="24"/>
          <w:lang w:val="ru-RU" w:eastAsia="en-US"/>
        </w:rPr>
      </w:pPr>
      <w:r>
        <w:rPr>
          <w:rFonts w:eastAsia="Calibri"/>
          <w:b/>
          <w:bCs/>
          <w:sz w:val="24"/>
          <w:szCs w:val="24"/>
          <w:lang w:val="ru-RU" w:eastAsia="en-US"/>
        </w:rPr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2"/>
        <w:gridCol w:w="3823"/>
        <w:gridCol w:w="569"/>
        <w:gridCol w:w="567"/>
        <w:gridCol w:w="1"/>
        <w:gridCol w:w="996"/>
        <w:gridCol w:w="5"/>
        <w:gridCol w:w="988"/>
        <w:gridCol w:w="5"/>
        <w:gridCol w:w="987"/>
        <w:gridCol w:w="5"/>
        <w:gridCol w:w="1178"/>
        <w:gridCol w:w="10"/>
      </w:tblGrid>
      <w:tr>
        <w:trPr>
          <w:trHeight w:val="510" w:hRule="atLeast"/>
        </w:trPr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lang w:val="ru-RU" w:eastAsia="en-US"/>
              </w:rPr>
              <w:t>п</w:t>
            </w:r>
            <w:r>
              <w:rPr>
                <w:rFonts w:eastAsia="Calibri"/>
                <w:b/>
                <w:bCs/>
                <w:lang w:eastAsia="en-US"/>
              </w:rPr>
              <w:t>/</w:t>
            </w:r>
            <w:r>
              <w:rPr>
                <w:rFonts w:eastAsia="Calibri"/>
                <w:b/>
                <w:bCs/>
                <w:lang w:val="ru-RU" w:eastAsia="en-US"/>
              </w:rPr>
              <w:t>п</w:t>
            </w:r>
          </w:p>
        </w:tc>
        <w:tc>
          <w:tcPr>
            <w:tcW w:w="3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  <w:t>транспортного средства (тип, модель)</w:t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  <w:t>Ед. изм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  <w:t>Кол-во</w:t>
            </w:r>
          </w:p>
        </w:tc>
        <w:tc>
          <w:tcPr>
            <w:tcW w:w="41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  <w:t>Планируемая (предельная) це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  <w:t>договора, руб.</w:t>
            </w:r>
          </w:p>
        </w:tc>
      </w:tr>
      <w:tr>
        <w:trPr>
          <w:trHeight w:val="814" w:hRule="atLeast"/>
        </w:trPr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</w:r>
          </w:p>
        </w:tc>
        <w:tc>
          <w:tcPr>
            <w:tcW w:w="3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</w:r>
          </w:p>
        </w:tc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  <w:t>Цена за</w:t>
              <w:br/>
              <w:t>ед. без НДС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  <w:t>Цена за</w:t>
              <w:br/>
              <w:t>ед. с</w:t>
              <w:br/>
              <w:t>НДС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  <w:t>Всего без НДС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  <w:t>Всего с НДС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  <w:t>1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  <w:t>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  <w:t>5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  <w:t>8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  <w:t>9</w:t>
            </w:r>
          </w:p>
        </w:tc>
      </w:tr>
      <w:tr>
        <w:trPr>
          <w:trHeight w:val="385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.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lang w:val="ru-RU" w:eastAsia="en-US"/>
              </w:rPr>
            </w:pPr>
            <w:r>
              <w:rPr>
                <w:lang w:val="ru-RU"/>
              </w:rPr>
              <w:t>УАЗ-390995-562-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665808,5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798970,3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997425,74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2396910,90</w:t>
            </w:r>
          </w:p>
        </w:tc>
      </w:tr>
      <w:tr>
        <w:trPr>
          <w:trHeight w:val="385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.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lang w:val="ru-RU" w:eastAsia="en-US"/>
              </w:rPr>
            </w:pPr>
            <w:r>
              <w:rPr>
                <w:lang w:val="ru-RU"/>
              </w:rPr>
              <w:t>УАЗ-220695-560-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690557,0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828668,4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62228,20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14673,84</w:t>
            </w:r>
          </w:p>
        </w:tc>
      </w:tr>
      <w:tr>
        <w:trPr>
          <w:trHeight w:val="385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.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lang w:val="ru-RU" w:eastAsia="en-US"/>
              </w:rPr>
            </w:pPr>
            <w:r>
              <w:rPr>
                <w:lang w:val="ru-RU"/>
              </w:rPr>
              <w:t>УАЗ-390945-56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697628,0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837153,6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4185768,30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5022921,96</w:t>
            </w:r>
          </w:p>
        </w:tc>
      </w:tr>
      <w:tr>
        <w:trPr>
          <w:trHeight w:val="396" w:hRule="atLeast"/>
        </w:trPr>
        <w:tc>
          <w:tcPr>
            <w:tcW w:w="4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  <w:t>Итого планируемая (предельная) цена закупки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8945422,2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10734506,7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ind w:firstLine="709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ind w:firstLine="709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rFonts w:eastAsia="Calibri"/>
          <w:bCs/>
          <w:sz w:val="24"/>
          <w:szCs w:val="24"/>
          <w:lang w:val="ru-RU" w:eastAsia="en-US"/>
        </w:rPr>
        <w:t xml:space="preserve">Все налоги, сборы, отчисления и другие платежи, включая таможенные платежи и сборы, расходы на транспортировку транспортных средств до места поставки и ее погрузку/разгрузку, стоимость упаковки, гарантийные обязательства  включены в стоимость заявки/предложения участника. </w:t>
      </w:r>
    </w:p>
    <w:p>
      <w:pPr>
        <w:pStyle w:val="Normal"/>
        <w:numPr>
          <w:ilvl w:val="1"/>
          <w:numId w:val="3"/>
        </w:numPr>
        <w:autoSpaceDE w:val="false"/>
        <w:rPr>
          <w:sz w:val="24"/>
          <w:szCs w:val="24"/>
          <w:lang w:val="ru-RU"/>
        </w:rPr>
      </w:pPr>
      <w:r>
        <w:rPr>
          <w:rFonts w:eastAsia="Calibri"/>
          <w:bCs/>
          <w:sz w:val="24"/>
          <w:szCs w:val="24"/>
          <w:lang w:val="ru-RU" w:eastAsia="en-US"/>
        </w:rPr>
        <w:t>Технические характеристики, требования к комплектации:</w:t>
      </w:r>
    </w:p>
    <w:p>
      <w:pPr>
        <w:pStyle w:val="Normal"/>
        <w:autoSpaceDE w:val="false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left="709" w:hanging="0"/>
        <w:rPr/>
      </w:pPr>
      <w:r>
        <w:rPr/>
        <w:t xml:space="preserve">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0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3"/>
                <w:szCs w:val="23"/>
                <w:lang w:val="ru-RU"/>
              </w:rPr>
              <w:t xml:space="preserve">Наименование показателей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ru-RU"/>
              </w:rPr>
              <w:t xml:space="preserve">Значение </w:t>
            </w:r>
          </w:p>
        </w:tc>
      </w:tr>
      <w:tr>
        <w:trPr>
          <w:trHeight w:val="24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 xml:space="preserve">Базовая модель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АЗ-390995-562-04</w:t>
            </w:r>
          </w:p>
        </w:tc>
      </w:tr>
      <w:tr>
        <w:trPr>
          <w:trHeight w:val="10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Прив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4х4</w:t>
            </w:r>
          </w:p>
        </w:tc>
      </w:tr>
      <w:tr>
        <w:trPr>
          <w:trHeight w:val="10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Шин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225/75R16 5 штук</w:t>
            </w:r>
          </w:p>
        </w:tc>
      </w:tr>
      <w:tr>
        <w:trPr>
          <w:trHeight w:val="10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Полная масса, кг не бол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2830</w:t>
            </w:r>
          </w:p>
        </w:tc>
      </w:tr>
      <w:tr>
        <w:trPr>
          <w:trHeight w:val="3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плект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Количество мест 7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сса снаряженного а/м, кг</w:t>
              <w:tab/>
              <w:t>1890/192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Полная масса, кг 283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Максимальная нагрузка на переднюю ось, кг 136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Максимальная нагрузка на заднюю ось, кг 147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абаритная длина, мм</w:t>
              <w:tab/>
              <w:t>439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абаритная ширина, мм</w:t>
              <w:tab/>
              <w:t>1940/2170(по кабине/по зеркалам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абаритная высота, мм</w:t>
              <w:tab/>
              <w:t>2064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лесная база, мм</w:t>
              <w:tab/>
              <w:t>230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лея передних колес, мм</w:t>
              <w:tab/>
              <w:t>146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лея задних колес, мм</w:t>
              <w:tab/>
              <w:t>146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ъем багажного отделения, м3</w:t>
              <w:tab/>
              <w:t>3,1/2,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рожный просвет, мм</w:t>
              <w:tab/>
              <w:t>20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лубина преодолеваемого брода, мм</w:t>
              <w:tab/>
              <w:t>50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рузоподъемность, кг</w:t>
              <w:tab/>
              <w:t>940/910</w:t>
              <w:tab/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вигатель</w:t>
              <w:tab/>
              <w:t>Бензиновый, ЗМЗ-40911.10 ЕВРО-5, четырехтактны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личество и расположение цилиндров</w:t>
              <w:tab/>
              <w:t>4, рядно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бочий объем, л</w:t>
              <w:tab/>
              <w:t>2,693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иаметр цилиндра и ход поршня, мм</w:t>
              <w:tab/>
              <w:t>95,5 х 94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ксимальная мощность, л.с. (кВт)</w:t>
              <w:tab/>
              <w:t>112,2 (82,5) при 4250 об/мин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ксимальный крутящий момент, Н·м</w:t>
              <w:tab/>
              <w:t>198 при 2500 об/мин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опливо</w:t>
              <w:tab/>
              <w:t>Бензин АИ-92-K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робка передач</w:t>
              <w:tab/>
              <w:t>5-ти ступенчатая механическа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даточная коробка</w:t>
              <w:tab/>
              <w:t>Механическая, двухступенчатая, с прямой и понижающей передаче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правление с помощью двух рычаг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ередаточное число понижающей передачи</w:t>
              <w:tab/>
              <w:t>1,94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ривода</w:t>
              <w:tab/>
              <w:t>4х4 с подключаемым передним приводом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ередняя подвеска</w:t>
              <w:tab/>
              <w:t>зависимая, рессорна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дняя подвеска</w:t>
              <w:tab/>
              <w:t>зависимая, рессорна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улевой механизм</w:t>
              <w:tab/>
              <w:t>Рулевой привод с ГУР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рабочих тормозов (Передняя ось/ задняя ось)</w:t>
              <w:tab/>
              <w:t>с дисковыми механизмами вентилируемые/ с барабанными механизмам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лесные диски</w:t>
              <w:tab/>
              <w:t>6.5Jх16Н2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равочный объем топливного бака, л</w:t>
              <w:tab/>
              <w:t>50+27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 топлива  при движении с постоянной скоростью 60 км/ч, л/100 км</w:t>
              <w:tab/>
              <w:t>9,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 топлива  при движении с постоянной скоростью 80 км/ч, л/100 км</w:t>
              <w:tab/>
              <w:t>11,2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ксимальная скорость, км/ч</w:t>
              <w:tab/>
              <w:t>127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диус поворота (по оси переднего внешнего колеса), м</w:t>
              <w:tab/>
              <w:t>6,3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гол въезда/ Угол съезда, град.</w:t>
              <w:tab/>
              <w:t>30/27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краска кузова цветами неметаллик</w:t>
              <w:tab/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егкосъемный столик</w:t>
              <w:tab/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ва плафона освещения</w:t>
              <w:tab/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опитель салона</w:t>
              <w:tab/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идроусилитель руля</w:t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Устройство вызова экстренных служб «ЭРА-ГЛОНАСС»</w:t>
              <w:tab/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ост «Тимкен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ортовой терминал системы спутникового мониторинга Omnicomm Profi + датчик уровня топлива LLS 30160 на каждый топливный бак.</w:t>
            </w:r>
          </w:p>
        </w:tc>
      </w:tr>
    </w:tbl>
    <w:p>
      <w:pPr>
        <w:pStyle w:val="Normal"/>
        <w:autoSpaceDE w:val="false"/>
        <w:ind w:left="709" w:hanging="0"/>
        <w:rPr>
          <w:rFonts w:eastAsia="Calibri"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</w:r>
    </w:p>
    <w:p>
      <w:pPr>
        <w:pStyle w:val="Normal"/>
        <w:autoSpaceDE w:val="false"/>
        <w:ind w:left="709" w:hanging="0"/>
        <w:rPr>
          <w:rFonts w:eastAsia="Calibri"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0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ru-RU"/>
              </w:rPr>
              <w:t xml:space="preserve">Наименование показателей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ru-RU"/>
              </w:rPr>
              <w:t xml:space="preserve">Значение </w:t>
            </w:r>
          </w:p>
        </w:tc>
      </w:tr>
      <w:tr>
        <w:trPr>
          <w:trHeight w:val="24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 xml:space="preserve">Базовая модель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АЗ-390945-562</w:t>
            </w:r>
          </w:p>
        </w:tc>
      </w:tr>
      <w:tr>
        <w:trPr>
          <w:trHeight w:val="10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Прив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4х4</w:t>
            </w:r>
          </w:p>
        </w:tc>
      </w:tr>
      <w:tr>
        <w:trPr>
          <w:trHeight w:val="10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Шин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  <w:lang w:val="ru-RU"/>
              </w:rPr>
              <w:t>225/75R16 5 штук</w:t>
            </w:r>
          </w:p>
        </w:tc>
      </w:tr>
      <w:tr>
        <w:trPr>
          <w:trHeight w:val="10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Полная масса, кг не бол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3070</w:t>
            </w:r>
          </w:p>
        </w:tc>
      </w:tr>
      <w:tr>
        <w:trPr>
          <w:trHeight w:val="3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плект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личество мест 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вигатель</w:t>
              <w:tab/>
              <w:t>Бензиновый, ЗМЗ-40911.10 ЕВРО-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личество и расположение цилиндров</w:t>
              <w:tab/>
              <w:t>4, рядно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бочий объем, л</w:t>
              <w:tab/>
              <w:t>2,693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иаметр цилиндра и ход поршня, мм</w:t>
              <w:tab/>
              <w:t>95,5 х 94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ксимальная мощность, л.с. (кВт)</w:t>
              <w:tab/>
              <w:t>112,2 (82,5) при 4250 об/мин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ксимальный крутящий момент, Н·м</w:t>
              <w:tab/>
              <w:t>198 при 2500 об/мин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опливо</w:t>
              <w:tab/>
              <w:t>Бензин АИ-92-K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робка передач</w:t>
              <w:tab/>
              <w:t>5-ти ступенчатая механическа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даточная коробка</w:t>
              <w:tab/>
              <w:t>Механическая, двухступенчатая, с прямой и понижающей передаче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правление с помощью двух рычаг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ередаточное число понижающей передачи</w:t>
              <w:tab/>
              <w:t>1,94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ривода</w:t>
              <w:tab/>
              <w:t>4х4 с подключаемым передним приводом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ередняя подвеска</w:t>
              <w:tab/>
              <w:t>зависимая, рессорна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дняя подвеска</w:t>
              <w:tab/>
              <w:t>зависимая, рессорна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улевой механизм</w:t>
              <w:tab/>
              <w:t>Рулевой привод с ГУР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рабочих тормозов (Передняя ось/ задняя ось)</w:t>
              <w:tab/>
              <w:t>с дисковыми механизмами вентилируемые/ с барабанными механизмам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лесные диски</w:t>
              <w:tab/>
              <w:t>6.5Jх16Н2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личество мест</w:t>
              <w:tab/>
              <w:t>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сса снаряженного а/м, кг</w:t>
              <w:tab/>
              <w:t>199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ная масса, кг</w:t>
              <w:tab/>
              <w:t>307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ксимальная нагрузка на переднюю ось, кг</w:t>
              <w:tab/>
              <w:t>143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ксимальная нагрузка на заднюю ось, кг</w:t>
              <w:tab/>
              <w:t>163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абаритная длина, мм</w:t>
              <w:tab/>
              <w:t>4847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абаритная ширина, мм</w:t>
              <w:tab/>
              <w:t>1940/2170(по кабине/по зеркалам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абаритная высота, мм</w:t>
              <w:tab/>
              <w:t>2064/2355 (по кабине/тенту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лесная база, мм</w:t>
              <w:tab/>
              <w:t>255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лея передних колес, мм</w:t>
              <w:tab/>
              <w:t>146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лея задних колес, мм</w:t>
              <w:tab/>
              <w:t>146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лубина преодолеваемого брода, мм</w:t>
              <w:tab/>
              <w:t>50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рожный просвет, мм</w:t>
              <w:tab/>
              <w:t>20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рузоподъёмность, кг</w:t>
              <w:tab/>
              <w:t>107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равочный объем топливного бака, л</w:t>
              <w:tab/>
              <w:t>5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 топлива при движении с постоянной скоростью 60 км/ч, л/100 км</w:t>
              <w:tab/>
              <w:t>9,6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 топлива при движении с постоянной скоростью 80 км/ч, л/100 км</w:t>
              <w:tab/>
              <w:t>12,4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ксимальная скорость, км/ч</w:t>
              <w:tab/>
              <w:t>11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диус поворота (по оси переднего внешнего колеса), м</w:t>
              <w:tab/>
              <w:t>7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гол въезда/ Угол съезда, град.</w:t>
              <w:tab/>
              <w:t>30/26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краска кузова цветами неметаллик</w:t>
              <w:tab/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нтованная платформа</w:t>
              <w:tab/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полнительный отопитель салона</w:t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Устройство вызова экстренных служб «ЭРА-ГЛОНАСС»</w:t>
              <w:tab/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ост «Тимкен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ортовой терминал системы спутникового мониторинга Omnicomm Profi + датчик уровня топлива LLS 30160 на каждый топливный бак</w:t>
              <w:tab/>
            </w:r>
          </w:p>
        </w:tc>
      </w:tr>
    </w:tbl>
    <w:p>
      <w:pPr>
        <w:pStyle w:val="Normal"/>
        <w:autoSpaceDE w:val="false"/>
        <w:ind w:left="709" w:hanging="0"/>
        <w:rPr>
          <w:rFonts w:eastAsia="Calibri"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</w:r>
    </w:p>
    <w:p>
      <w:pPr>
        <w:pStyle w:val="Normal"/>
        <w:autoSpaceDE w:val="false"/>
        <w:ind w:left="709" w:hanging="0"/>
        <w:rPr>
          <w:rFonts w:eastAsia="Calibri"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0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ru-RU"/>
              </w:rPr>
              <w:t xml:space="preserve">Наименование показателей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ru-RU"/>
              </w:rPr>
              <w:t xml:space="preserve">Значение </w:t>
            </w:r>
          </w:p>
        </w:tc>
      </w:tr>
      <w:tr>
        <w:trPr>
          <w:trHeight w:val="24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 xml:space="preserve">Базовая модель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lang w:val="ru-RU"/>
              </w:rPr>
              <w:t>УАЗ-220695-560-04</w:t>
            </w:r>
          </w:p>
        </w:tc>
      </w:tr>
      <w:tr>
        <w:trPr>
          <w:trHeight w:val="10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Прив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4х4</w:t>
            </w:r>
          </w:p>
        </w:tc>
      </w:tr>
      <w:tr>
        <w:trPr>
          <w:trHeight w:val="10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Шин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  <w:lang w:val="ru-RU"/>
              </w:rPr>
              <w:t>225/75R16 5 штук</w:t>
            </w:r>
          </w:p>
        </w:tc>
      </w:tr>
      <w:tr>
        <w:trPr>
          <w:trHeight w:val="10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Полная масса, кг не бол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2880</w:t>
            </w:r>
          </w:p>
        </w:tc>
      </w:tr>
      <w:tr>
        <w:trPr>
          <w:trHeight w:val="3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плект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вигатель</w:t>
              <w:tab/>
              <w:t>Бензиновый, ЗМЗ-40911.10 ЕВРО-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личество и расположение цилиндров</w:t>
              <w:tab/>
              <w:t>4, рядно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бочий объем, л</w:t>
              <w:tab/>
              <w:t>2,693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иаметр цилиндра и ход поршня, мм</w:t>
              <w:tab/>
              <w:t>95,5 х 94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ксимальная мощность, л.с. (кВт)</w:t>
              <w:tab/>
              <w:t>112,2 (82,5) при 4250 об/мин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ксимальный крутящий момент, Н·м</w:t>
              <w:tab/>
              <w:t>198 при 2500 об/мин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опливо</w:t>
              <w:tab/>
              <w:t>Бензин АИ-92-K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робка передач</w:t>
              <w:tab/>
              <w:t>5-ти ступенчатая механическа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даточная коробка</w:t>
              <w:tab/>
              <w:t>Механическая, двухступенчатая, с прямой и понижающей передаче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правление с помощью двух рычаг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Передаточное число понижающей передачи 1,94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ривода</w:t>
              <w:tab/>
              <w:t>4х4 с подключаемым передним приводом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ередняя подвеска</w:t>
              <w:tab/>
              <w:t>зависимая, рессорна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дняя подвеска</w:t>
              <w:tab/>
              <w:t>зависимая, рессорна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улевой механизм</w:t>
              <w:tab/>
              <w:t>Рулевой привод с ГУР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рабочих тормозов (Передняя ось/ задняя ось)</w:t>
              <w:tab/>
              <w:t>с дисковыми механизмами вентилируемые/ с барабанными механизмам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лесные диски</w:t>
              <w:tab/>
              <w:t>6.5Jх16Н2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равочный объем топливного бака, л</w:t>
              <w:tab/>
              <w:t>50+27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 топлива при движении с постоянной скоростью 60 км/ч, л/100км</w:t>
              <w:tab/>
              <w:t>9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Расход топлива при движении с постоянной скоростью 80 км/ч, л/100км 11,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Максимальная скорость, км/ч 12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Радиус поворота (по оси переднего внешнего колеса), м 6,3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гол въезда/ Угол съезда, град.</w:t>
              <w:tab/>
              <w:t>30/27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наряженная масса, кг</w:t>
              <w:tab/>
              <w:t>200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Полная масса, кг</w:t>
              <w:tab/>
              <w:t>288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ксимальная нагрузка на переднюю ось, кг144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ксимальная нагрузка на заднюю ось, кг144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абаритная длина, мм</w:t>
              <w:tab/>
              <w:t>4363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абаритная ширина, мм</w:t>
              <w:tab/>
              <w:t>1940/2170(по зеркалам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абаритная высота, мм</w:t>
              <w:tab/>
              <w:t>2064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лесная база, мм</w:t>
              <w:tab/>
              <w:t>23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Колея передних колес, мм 146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лея задних колес, мм</w:t>
              <w:tab/>
              <w:t>146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инимальный дорожный просвет, мм</w:t>
              <w:tab/>
              <w:t>20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Грузоподъемность, кг</w:t>
              <w:tab/>
              <w:t>87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Количество  мест 8+1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атегория ТС:  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ортовой терминал системы спутникового мониторинга Omnicomm Profi + датчик уровня топлива LLS 30160 на каждый топливный бак.</w:t>
            </w:r>
          </w:p>
        </w:tc>
      </w:tr>
    </w:tbl>
    <w:p>
      <w:pPr>
        <w:pStyle w:val="Normal"/>
        <w:autoSpaceDE w:val="false"/>
        <w:ind w:left="709" w:hanging="0"/>
        <w:rPr>
          <w:rFonts w:eastAsia="Calibri"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</w:r>
    </w:p>
    <w:p>
      <w:pPr>
        <w:pStyle w:val="Normal"/>
        <w:autoSpaceDE w:val="false"/>
        <w:ind w:left="709" w:hanging="0"/>
        <w:rPr>
          <w:rFonts w:eastAsia="Calibri"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Calibri"/>
          <w:b/>
          <w:bCs/>
          <w:sz w:val="24"/>
          <w:szCs w:val="24"/>
          <w:lang w:val="ru-RU" w:eastAsia="en-US"/>
        </w:rPr>
        <w:t>Общие требования.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rFonts w:eastAsia="Calibri"/>
          <w:bCs/>
          <w:sz w:val="24"/>
          <w:szCs w:val="24"/>
          <w:lang w:val="ru-RU" w:eastAsia="en-US"/>
        </w:rPr>
        <w:t>Поставляемые транспортные средства должны быть изготовлены в год поставки или предшествующий ему и быть ранее не использованными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eastAsia="Calibri"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  <w:t xml:space="preserve">Транспортные средства должны иметь сертификаты соответствия. Вся поставляемая техника должна сопровождаться технической документацией по эксплуатации и обслуживанию, документами необходимыми для регистрации в органах ГИБДД, Гостехнадзора, Ростехнадзора и прочих органах государственного контроля, а также иметь одобрение типа транспортного средства. 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rFonts w:eastAsia="Calibri"/>
          <w:bCs/>
          <w:sz w:val="24"/>
          <w:szCs w:val="24"/>
          <w:lang w:val="ru-RU" w:eastAsia="en-US"/>
        </w:rPr>
        <w:t>Вся сопроводительная документация, должна быть составлена на русском языке и передана заказчику вместе с транспортным средством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eastAsia="Calibri"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  <w:t>Транспортные средства должны иметь экологический класс (энергоэффективность) соответствующий нормативам действующим в соответствии с законодательством РФ на момент поставки техники.</w:t>
      </w:r>
    </w:p>
    <w:p>
      <w:pPr>
        <w:pStyle w:val="Normal"/>
        <w:autoSpaceDE w:val="false"/>
        <w:ind w:left="709" w:hanging="0"/>
        <w:jc w:val="both"/>
        <w:rPr>
          <w:rFonts w:eastAsia="Calibri"/>
          <w:b/>
          <w:b/>
          <w:bCs/>
          <w:sz w:val="24"/>
          <w:szCs w:val="24"/>
          <w:lang w:val="ru-RU" w:eastAsia="en-US"/>
        </w:rPr>
      </w:pPr>
      <w:r>
        <w:rPr>
          <w:rFonts w:eastAsia="Calibri"/>
          <w:b/>
          <w:bCs/>
          <w:sz w:val="24"/>
          <w:szCs w:val="24"/>
          <w:lang w:val="ru-RU" w:eastAsia="en-US"/>
        </w:rPr>
        <w:t>5. Назначение:</w:t>
      </w:r>
      <w:r>
        <w:rPr>
          <w:rFonts w:eastAsia="Calibri"/>
          <w:bCs/>
          <w:sz w:val="24"/>
          <w:szCs w:val="24"/>
          <w:lang w:val="ru-RU" w:eastAsia="en-US"/>
        </w:rPr>
        <w:t xml:space="preserve"> Перевозка ремонтных бригад.</w:t>
      </w:r>
    </w:p>
    <w:p>
      <w:pPr>
        <w:pStyle w:val="Normal"/>
        <w:autoSpaceDE w:val="false"/>
        <w:ind w:left="710" w:hanging="0"/>
        <w:rPr>
          <w:rFonts w:eastAsia="Calibri"/>
          <w:b/>
          <w:b/>
          <w:bCs/>
          <w:sz w:val="24"/>
          <w:szCs w:val="24"/>
          <w:lang w:val="ru-RU" w:eastAsia="en-US"/>
        </w:rPr>
      </w:pPr>
      <w:r>
        <w:rPr>
          <w:rFonts w:eastAsia="Calibri"/>
          <w:b/>
          <w:bCs/>
          <w:sz w:val="24"/>
          <w:szCs w:val="24"/>
          <w:lang w:val="ru-RU" w:eastAsia="en-US"/>
        </w:rPr>
      </w:r>
    </w:p>
    <w:p>
      <w:pPr>
        <w:pStyle w:val="Normal"/>
        <w:autoSpaceDE w:val="false"/>
        <w:ind w:left="710" w:hanging="0"/>
        <w:rPr>
          <w:color w:val="000000"/>
          <w:lang w:val="ru-RU"/>
        </w:rPr>
      </w:pPr>
      <w:r>
        <w:rPr>
          <w:rFonts w:eastAsia="Calibri"/>
          <w:b/>
          <w:bCs/>
          <w:sz w:val="24"/>
          <w:szCs w:val="24"/>
          <w:lang w:val="ru-RU" w:eastAsia="en-US"/>
        </w:rPr>
        <w:t xml:space="preserve">6. Внешний вид: </w:t>
      </w:r>
    </w:p>
    <w:p>
      <w:pPr>
        <w:pStyle w:val="Normal"/>
        <w:autoSpaceDE w:val="false"/>
        <w:ind w:left="709" w:hanging="0"/>
        <w:rPr>
          <w:rFonts w:eastAsia="Calibri"/>
          <w:b/>
          <w:b/>
          <w:bCs/>
          <w:color w:val="000000"/>
          <w:sz w:val="24"/>
          <w:szCs w:val="24"/>
          <w:lang w:val="ru-RU" w:eastAsia="en-US"/>
        </w:rPr>
      </w:pPr>
      <w:r>
        <w:rPr>
          <w:rFonts w:eastAsia="Calibri"/>
          <w:b/>
          <w:bCs/>
          <w:color w:val="000000"/>
          <w:sz w:val="24"/>
          <w:szCs w:val="24"/>
          <w:lang w:val="ru-RU"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189220" cy="332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val="ru-RU" w:eastAsia="en-US"/>
        </w:rPr>
      </w:pPr>
      <w:r>
        <w:rPr>
          <w:rFonts w:eastAsia="Calibri"/>
          <w:b/>
          <w:bCs/>
          <w:sz w:val="24"/>
          <w:szCs w:val="24"/>
          <w:lang w:val="ru-RU"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val="ru-RU" w:eastAsia="en-US"/>
        </w:rPr>
      </w:pPr>
      <w:r>
        <w:rPr>
          <w:rFonts w:eastAsia="Calibri"/>
          <w:b/>
          <w:bCs/>
          <w:sz w:val="24"/>
          <w:szCs w:val="24"/>
          <w:lang w:val="ru-RU" w:eastAsia="en-US"/>
        </w:rPr>
      </w:r>
    </w:p>
    <w:p>
      <w:pPr>
        <w:pStyle w:val="Normal"/>
        <w:autoSpaceDE w:val="false"/>
        <w:ind w:left="709" w:hanging="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109210" cy="2766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210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09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ind w:left="709" w:hanging="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623560" cy="31800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09"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left="710" w:hanging="0"/>
        <w:rPr/>
      </w:pPr>
      <w:r>
        <w:rPr>
          <w:rFonts w:eastAsia="Calibri"/>
          <w:b/>
          <w:bCs/>
          <w:sz w:val="24"/>
          <w:szCs w:val="24"/>
          <w:lang w:val="ru-RU" w:eastAsia="en-US"/>
        </w:rPr>
        <w:t xml:space="preserve">7. Требования к поставщику и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ind w:left="709" w:hanging="0"/>
        <w:jc w:val="both"/>
        <w:rPr>
          <w:rFonts w:eastAsia="Calibri"/>
          <w:bCs/>
          <w:i/>
          <w:i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  <w:t>7.1. Поставщик должен являться производителем или официальным дилером поставляемых транспортных средств.</w:t>
      </w:r>
    </w:p>
    <w:p>
      <w:pPr>
        <w:pStyle w:val="Normal"/>
        <w:autoSpaceDE w:val="false"/>
        <w:ind w:left="709" w:hanging="0"/>
        <w:jc w:val="both"/>
        <w:rPr>
          <w:rFonts w:eastAsia="Calibri"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  <w:t xml:space="preserve">7.2. Поставщик должен иметь специализированные сервисные центры по гарантийному и послегарантийному ремонту и обслуживанию поставляемой техники на территории присутствия </w:t>
      </w:r>
      <w:r>
        <w:rPr>
          <w:rFonts w:eastAsia="Calibri"/>
          <w:sz w:val="24"/>
          <w:szCs w:val="24"/>
          <w:lang w:val="ru-RU" w:eastAsia="en-US"/>
        </w:rPr>
        <w:t>АО «Тываэнерго».</w:t>
      </w:r>
    </w:p>
    <w:p>
      <w:pPr>
        <w:pStyle w:val="Normal"/>
        <w:ind w:left="709" w:hanging="0"/>
        <w:jc w:val="both"/>
        <w:rPr/>
      </w:pPr>
      <w:r>
        <w:rPr>
          <w:rFonts w:eastAsia="Calibri"/>
          <w:bCs/>
          <w:sz w:val="24"/>
          <w:szCs w:val="24"/>
          <w:lang w:val="ru-RU" w:eastAsia="en-US"/>
        </w:rPr>
        <w:t>7.3. Поставщик обязан предоставить следующие документы, подтверждающие соответствие транспортных средств  установленным требованиям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- сертификаты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–</w:t>
      </w:r>
      <w:r>
        <w:rPr>
          <w:rFonts w:eastAsia="Times New Roman"/>
          <w:sz w:val="24"/>
          <w:szCs w:val="24"/>
          <w:lang w:val="ru-RU" w:eastAsia="en-US"/>
        </w:rPr>
        <w:t xml:space="preserve"> </w:t>
      </w:r>
      <w:r>
        <w:rPr>
          <w:rFonts w:eastAsia="Calibri"/>
          <w:sz w:val="24"/>
          <w:szCs w:val="24"/>
          <w:lang w:val="ru-RU" w:eastAsia="en-US"/>
        </w:rPr>
        <w:t>документальное подтверждение дилерских прав (договор, соглашение или свидетельство о дилерстве) на поставку транспортных средств с гарантией предприятия изготовителя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- полномочия от производителя, подтверждающие, что участник сможет осуществить поставку ТС, и на поставленную продукцию будут распространяться все гарантии производителя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7.4. Поставщик обязан предоставить список сервисных центров по обслуживанию и ремонту поставляемых транспортных средств, расположенных на территории присутствия АО «Тываэнерго».</w:t>
      </w:r>
    </w:p>
    <w:p>
      <w:pPr>
        <w:pStyle w:val="Normal"/>
        <w:autoSpaceDE w:val="false"/>
        <w:ind w:left="710" w:hanging="0"/>
        <w:jc w:val="both"/>
        <w:rPr/>
      </w:pPr>
      <w:r>
        <w:rPr>
          <w:rFonts w:eastAsia="Calibri"/>
          <w:b/>
          <w:bCs/>
          <w:sz w:val="24"/>
          <w:szCs w:val="24"/>
          <w:lang w:val="ru-RU" w:eastAsia="en-US"/>
        </w:rPr>
        <w:t>8. Гарантийные обяз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val="ru-RU" w:eastAsia="en-US"/>
        </w:rPr>
        <w:t>Срок гарантии на поставляемую транспортных средств должен быть не менее 12 месяцев. Время начала исчисления гарантийного срока – с момента подписания акта приема-передач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 xml:space="preserve"> </w:t>
      </w:r>
      <w:r>
        <w:rPr>
          <w:rFonts w:eastAsia="Calibri"/>
          <w:sz w:val="24"/>
          <w:szCs w:val="24"/>
          <w:lang w:val="ru-RU" w:eastAsia="en-US"/>
        </w:rPr>
        <w:t>В случае доставки поставщиком транспортного средства (самоходной машины) к месту поставки своим ходом (перегоном) и достижения пробега (наработки) при котором в соответствии с рекомендациями завода изготовителя необходимо проводить  регламентное техническое обслуживание, поставщик должен обеспечить проведение ТО в дилерском сервисном центре со свой счет с обязательной отметкой в сервисной книжке, а также предоставить копию акта приемки выполненных работ по проведению ТО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 xml:space="preserve">Поставщик должен за свой счет и в сроки, согласованные с заказчиком, устранять любые дефекты, не связанные с нарушением условий эксплуатации, в поставленной технике, выявленные в течение гарантийного срока. 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Поставщик должен обеспечить исполнение гарантийных обязательств по месту базирования транспортного средства, либо оплатить затраты на транспортировку (проезд) к месту устранения неисправности (если сервисный центр находится на рассстоянии более 25 км от места базирования транспортного средства)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Calibri"/>
          <w:b/>
          <w:bCs/>
          <w:sz w:val="24"/>
          <w:szCs w:val="24"/>
          <w:lang w:val="ru-RU" w:eastAsia="en-US"/>
        </w:rPr>
        <w:t>Правила приемки транспортных средств.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4"/>
          <w:szCs w:val="24"/>
          <w:lang w:val="ru-RU" w:eastAsia="en-US"/>
        </w:rPr>
        <w:t xml:space="preserve">Транспортные средства </w:t>
      </w:r>
      <w:r>
        <w:rPr>
          <w:rFonts w:eastAsia="Calibri"/>
          <w:sz w:val="24"/>
          <w:szCs w:val="24"/>
          <w:lang w:val="ru-RU" w:eastAsia="en-US"/>
        </w:rPr>
        <w:t xml:space="preserve">проходит входной контроль, осуществляемый представителями АО «Тываэнерго» с представителем участника при получении транспортных средств на склад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val="ru-RU" w:eastAsia="en-US"/>
        </w:rPr>
        <w:t xml:space="preserve">При приемке </w:t>
      </w:r>
      <w:r>
        <w:rPr>
          <w:rFonts w:eastAsia="Calibri"/>
          <w:bCs/>
          <w:sz w:val="24"/>
          <w:szCs w:val="24"/>
          <w:lang w:val="ru-RU" w:eastAsia="en-US"/>
        </w:rPr>
        <w:t>техники</w:t>
      </w:r>
      <w:r>
        <w:rPr>
          <w:rFonts w:eastAsia="Calibri"/>
          <w:sz w:val="24"/>
          <w:szCs w:val="24"/>
          <w:lang w:val="ru-RU" w:eastAsia="en-US"/>
        </w:rPr>
        <w:t xml:space="preserve"> осуществляет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–</w:t>
      </w:r>
      <w:r>
        <w:rPr>
          <w:rFonts w:eastAsia="Times New Roman"/>
          <w:sz w:val="24"/>
          <w:szCs w:val="24"/>
          <w:lang w:val="ru-RU" w:eastAsia="en-US"/>
        </w:rPr>
        <w:t xml:space="preserve"> </w:t>
      </w:r>
      <w:r>
        <w:rPr>
          <w:rFonts w:eastAsia="Calibri"/>
          <w:sz w:val="24"/>
          <w:szCs w:val="24"/>
          <w:lang w:val="ru-RU" w:eastAsia="en-US"/>
        </w:rPr>
        <w:t>проверка комплект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val="ru-RU" w:eastAsia="en-US"/>
        </w:rPr>
        <w:t>–</w:t>
      </w:r>
      <w:r>
        <w:rPr>
          <w:rFonts w:eastAsia="Times New Roman"/>
          <w:sz w:val="24"/>
          <w:szCs w:val="24"/>
          <w:lang w:val="ru-RU" w:eastAsia="en-US"/>
        </w:rPr>
        <w:t xml:space="preserve"> </w:t>
      </w:r>
      <w:r>
        <w:rPr>
          <w:rFonts w:eastAsia="Calibri"/>
          <w:sz w:val="24"/>
          <w:szCs w:val="24"/>
          <w:lang w:val="ru-RU" w:eastAsia="en-US"/>
        </w:rPr>
        <w:t>проверка соответствия маркировки, документации и технических характеристик транспортных средств требованиям технического зада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–</w:t>
      </w:r>
      <w:r>
        <w:rPr>
          <w:rFonts w:eastAsia="Times New Roman"/>
          <w:sz w:val="24"/>
          <w:szCs w:val="24"/>
          <w:lang w:val="ru-RU" w:eastAsia="en-US"/>
        </w:rPr>
        <w:t xml:space="preserve"> </w:t>
      </w:r>
      <w:r>
        <w:rPr>
          <w:rFonts w:eastAsia="Calibri"/>
          <w:sz w:val="24"/>
          <w:szCs w:val="24"/>
          <w:lang w:val="ru-RU" w:eastAsia="en-US"/>
        </w:rPr>
        <w:t>проверка работоспособности всех узлов и агрегатов.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–</w:t>
      </w:r>
      <w:r>
        <w:rPr>
          <w:rFonts w:eastAsia="Times New Roman"/>
          <w:sz w:val="24"/>
          <w:szCs w:val="24"/>
          <w:lang w:val="ru-RU" w:eastAsia="en-US"/>
        </w:rPr>
        <w:t xml:space="preserve"> </w:t>
      </w:r>
      <w:r>
        <w:rPr>
          <w:rFonts w:eastAsia="Calibri"/>
          <w:sz w:val="24"/>
          <w:szCs w:val="24"/>
          <w:lang w:val="ru-RU" w:eastAsia="en-US"/>
        </w:rPr>
        <w:t>проверка соответствия данных паспорта транспортного средства номерам шасси, рамы, кузова и т.д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val="ru-RU" w:eastAsia="en-US"/>
        </w:rPr>
      </w:pPr>
      <w:r>
        <w:rPr>
          <w:rFonts w:eastAsia="Calibri"/>
          <w:b/>
          <w:bCs/>
          <w:sz w:val="24"/>
          <w:szCs w:val="24"/>
          <w:lang w:val="ru-RU" w:eastAsia="en-US"/>
        </w:rPr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186"/>
        <w:gridCol w:w="3954"/>
        <w:gridCol w:w="1581"/>
        <w:gridCol w:w="2371"/>
      </w:tblGrid>
      <w:tr>
        <w:trPr>
          <w:trHeight w:val="57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autoSpaceDE w:val="false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п/п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autoSpaceDE w:val="false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Дат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autoSpaceDE w:val="false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Должност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autoSpaceDE w:val="false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Подпис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autoSpaceDE w:val="false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ФИО</w:t>
            </w:r>
          </w:p>
        </w:tc>
      </w:tr>
      <w:tr>
        <w:trPr>
          <w:trHeight w:val="39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autoSpaceDE w:val="false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autoSpaceDE w:val="false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Начальник подразделения капитального строительства (при реализации мероприятий по ИПР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autoSpaceDE w:val="false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autoSpaceDE w:val="false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Сотрудник ДТО и РОЭХ ПАО «МРСК Сибири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3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autoSpaceDE w:val="false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autoSpaceDE w:val="false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Начальник СМи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sectPr>
      <w:headerReference w:type="default" r:id="rId5"/>
      <w:type w:val="nextPage"/>
      <w:pgSz w:w="12240" w:h="15840"/>
      <w:pgMar w:left="1701" w:right="850" w:gutter="0" w:header="72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FuturicaBs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5"/>
      <w:numFmt w:val="decimal"/>
      <w:lvlText w:val="4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none"/>
      <w:suff w:val="nothing"/>
      <w:lvlText w:val="5.4.1.1."/>
      <w:lvlJc w:val="left"/>
      <w:pPr>
        <w:tabs>
          <w:tab w:val="num" w:pos="1080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2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uppressAutoHyphens w:val="true"/>
      <w:jc w:val="center"/>
      <w:outlineLvl w:val="0"/>
    </w:pPr>
    <w:rPr>
      <w:sz w:val="24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uppressAutoHyphens w:val="true"/>
      <w:ind w:right="-107" w:hanging="0"/>
      <w:outlineLvl w:val="1"/>
    </w:pPr>
    <w:rPr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FuturicaBs;Century Gothic" w:hAnsi="a_FuturicaBs;Century Gothic" w:cs="a_FuturicaBs;Century Gothic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-392" w:right="318" w:firstLine="392"/>
      <w:jc w:val="center"/>
      <w:outlineLvl w:val="3"/>
    </w:pPr>
    <w:rPr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suppressAutoHyphens w:val="true"/>
      <w:ind w:left="-392" w:firstLine="392"/>
      <w:outlineLvl w:val="4"/>
    </w:pPr>
    <w:rPr>
      <w:sz w:val="24"/>
      <w:szCs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suppressAutoHyphens w:val="true"/>
      <w:ind w:right="-44" w:hanging="0"/>
      <w:jc w:val="center"/>
      <w:outlineLvl w:val="5"/>
    </w:pPr>
    <w:rPr>
      <w:sz w:val="24"/>
      <w:szCs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right="40" w:hanging="0"/>
      <w:jc w:val="center"/>
      <w:outlineLvl w:val="6"/>
    </w:pPr>
    <w:rPr>
      <w:b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комментарий"/>
    <w:qFormat/>
    <w:rPr>
      <w:b/>
      <w:bCs/>
      <w:i/>
      <w:iCs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 Знак Знак"/>
    <w:qFormat/>
    <w:rPr>
      <w:b/>
      <w:bCs/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lang w:val="en-US"/>
    </w:rPr>
  </w:style>
  <w:style w:type="character" w:styleId="Btext18">
    <w:name w:val="b-text18"/>
    <w:basedOn w:val="Style6"/>
    <w:qFormat/>
    <w:rPr/>
  </w:style>
  <w:style w:type="character" w:styleId="Style11">
    <w:name w:val="Основной текст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ru-RU"/>
    </w:rPr>
  </w:style>
  <w:style w:type="paragraph" w:styleId="TextBody">
    <w:name w:val="Body Text"/>
    <w:basedOn w:val="Normal"/>
    <w:pPr>
      <w:jc w:val="both"/>
      <w:outlineLvl w:val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умерованный список"/>
    <w:basedOn w:val="Normal"/>
    <w:qFormat/>
    <w:pPr>
      <w:tabs>
        <w:tab w:val="clear" w:pos="720"/>
        <w:tab w:val="left" w:pos="1134" w:leader="none"/>
      </w:tabs>
      <w:autoSpaceDE w:val="false"/>
      <w:spacing w:lineRule="auto" w:line="360" w:before="60" w:after="120"/>
      <w:ind w:left="1134" w:hanging="567"/>
      <w:jc w:val="both"/>
    </w:pPr>
    <w:rPr>
      <w:sz w:val="28"/>
      <w:szCs w:val="28"/>
      <w:lang w:val="ru-RU"/>
    </w:rPr>
  </w:style>
  <w:style w:type="paragraph" w:styleId="7">
    <w:name w:val="Стиль7"/>
    <w:basedOn w:val="TextBody"/>
    <w:qFormat/>
    <w:pPr>
      <w:numPr>
        <w:ilvl w:val="0"/>
        <w:numId w:val="5"/>
      </w:numPr>
      <w:tabs>
        <w:tab w:val="clear" w:pos="720"/>
        <w:tab w:val="left" w:pos="1134" w:leader="none"/>
        <w:tab w:val="left" w:pos="6480" w:leader="none"/>
      </w:tabs>
      <w:snapToGrid w:val="false"/>
      <w:spacing w:lineRule="auto" w:line="360"/>
      <w:ind w:left="4320" w:hanging="1440"/>
      <w:outlineLvl w:val="9"/>
    </w:pPr>
    <w:rPr>
      <w:b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  <w:lang w:val="ru-RU"/>
    </w:rPr>
  </w:style>
  <w:style w:type="paragraph" w:styleId="21">
    <w:name w:val="Основной текст 2"/>
    <w:basedOn w:val="Normal"/>
    <w:qFormat/>
    <w:pPr>
      <w:ind w:right="40" w:hanging="0"/>
    </w:pPr>
    <w:rPr>
      <w:sz w:val="24"/>
      <w:lang w:val="ru-RU"/>
    </w:rPr>
  </w:style>
  <w:style w:type="paragraph" w:styleId="3">
    <w:name w:val="Основной текст 3"/>
    <w:basedOn w:val="Normal"/>
    <w:qFormat/>
    <w:pPr>
      <w:ind w:right="38" w:hanging="0"/>
      <w:jc w:val="both"/>
    </w:pPr>
    <w:rPr>
      <w:sz w:val="24"/>
      <w:lang w:val="ru-RU"/>
    </w:rPr>
  </w:style>
  <w:style w:type="paragraph" w:styleId="Style15">
    <w:name w:val="Цитата"/>
    <w:basedOn w:val="Normal"/>
    <w:qFormat/>
    <w:pPr>
      <w:ind w:left="426" w:right="40" w:hanging="426"/>
      <w:jc w:val="both"/>
    </w:pPr>
    <w:rPr>
      <w:sz w:val="24"/>
      <w:lang w:val="ru-RU"/>
    </w:rPr>
  </w:style>
  <w:style w:type="paragraph" w:styleId="TextBodyIndent">
    <w:name w:val="Body Text Indent"/>
    <w:basedOn w:val="Normal"/>
    <w:pPr>
      <w:keepNext w:val="true"/>
      <w:suppressAutoHyphens w:val="true"/>
      <w:ind w:left="1418" w:hanging="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keepNext w:val="true"/>
      <w:tabs>
        <w:tab w:val="clear" w:pos="720"/>
        <w:tab w:val="left" w:pos="567" w:leader="none"/>
      </w:tabs>
      <w:suppressAutoHyphens w:val="true"/>
      <w:ind w:left="360" w:hanging="0"/>
      <w:jc w:val="both"/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keepNext w:val="true"/>
      <w:tabs>
        <w:tab w:val="clear" w:pos="720"/>
        <w:tab w:val="left" w:pos="567" w:leader="none"/>
      </w:tabs>
      <w:suppressAutoHyphens w:val="true"/>
      <w:ind w:left="567" w:hanging="207"/>
      <w:jc w:val="both"/>
    </w:pPr>
    <w:rPr>
      <w:b/>
      <w:bCs/>
      <w:sz w:val="24"/>
      <w:szCs w:val="24"/>
      <w:lang w:val="ru-RU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lang w:val="ru-RU"/>
    </w:rPr>
  </w:style>
  <w:style w:type="paragraph" w:styleId="Style17">
    <w:name w:val="Подподпункт"/>
    <w:basedOn w:val="Style16"/>
    <w:qFormat/>
    <w:pPr>
      <w:numPr>
        <w:ilvl w:val="0"/>
        <w:numId w:val="4"/>
      </w:numPr>
      <w:tabs>
        <w:tab w:val="clear" w:pos="720"/>
        <w:tab w:val="left" w:pos="1134" w:leader="none"/>
        <w:tab w:val="left" w:pos="1418" w:leader="none"/>
      </w:tabs>
    </w:pPr>
    <w:rPr/>
  </w:style>
  <w:style w:type="paragraph" w:styleId="Style18">
    <w:name w:val="Подподподпункт"/>
    <w:basedOn w:val="Normal"/>
    <w:qFormat/>
    <w:pPr>
      <w:numPr>
        <w:ilvl w:val="0"/>
        <w:numId w:val="4"/>
      </w:numPr>
      <w:tabs>
        <w:tab w:val="clear" w:pos="720"/>
        <w:tab w:val="left" w:pos="1134" w:leader="none"/>
        <w:tab w:val="left" w:pos="1701" w:leader="none"/>
      </w:tabs>
      <w:spacing w:lineRule="auto" w:line="360"/>
      <w:jc w:val="both"/>
    </w:pPr>
    <w:rPr>
      <w:sz w:val="28"/>
      <w:lang w:val="ru-RU"/>
    </w:rPr>
  </w:style>
  <w:style w:type="paragraph" w:styleId="1">
    <w:name w:val="Пункт1"/>
    <w:basedOn w:val="Normal"/>
    <w:qFormat/>
    <w:pPr>
      <w:numPr>
        <w:ilvl w:val="0"/>
        <w:numId w:val="4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  <w:lang w:val="ru-RU"/>
    </w:rPr>
  </w:style>
  <w:style w:type="paragraph" w:styleId="BodyText2">
    <w:name w:val="Body Text 2"/>
    <w:basedOn w:val="Normal"/>
    <w:qFormat/>
    <w:pPr>
      <w:ind w:right="40" w:hanging="0"/>
      <w:jc w:val="both"/>
    </w:pPr>
    <w:rPr>
      <w:lang w:val="ru-RU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 w:val="24"/>
      <w:lang w:val="ru-RU"/>
    </w:rPr>
  </w:style>
  <w:style w:type="paragraph" w:styleId="Style19">
    <w:name w:val="Внутренний адрес"/>
    <w:basedOn w:val="Normal"/>
    <w:qFormat/>
    <w:pPr/>
    <w:rPr>
      <w:sz w:val="24"/>
      <w:szCs w:val="24"/>
      <w:lang w:val="ru-RU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3:50:00Z</dcterms:created>
  <dc:creator>zaikova</dc:creator>
  <dc:description/>
  <cp:keywords/>
  <dc:language>en-US</dc:language>
  <cp:lastModifiedBy>Толстых Александр Андреевич</cp:lastModifiedBy>
  <cp:lastPrinted>2019-12-02T10:16:00Z</cp:lastPrinted>
  <dcterms:modified xsi:type="dcterms:W3CDTF">2019-12-02T03:38:00Z</dcterms:modified>
  <cp:revision>39</cp:revision>
  <dc:subject/>
  <dc:title>Приложение № 1</dc:title>
</cp:coreProperties>
</file>